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 zestawu komputerowego stacjonarnego (1 szt.) dla Instytutu Filologii Obcych Wydziału Filologiczno – History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komputerowy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96"/>
        <w:gridCol w:w="3427"/>
        <w:gridCol w:w="319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cja robocza lub komputer typu Desktop P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będzie wykorzystywany dla potrzeb aplikacji biurowych, w tym aplikacji finansowo-księgowyc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4600 punktów w teście Passmark CPU Mark (http://www.cpubenchmark.net/cpu_list.php)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 na dzień 19.10.2012 r. – załącznik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zętowe wsparcie technologii wirtualiza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ind w:left="357" w:hanging="357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4 GB zainstalowane w trybie dwukanałowy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2 sloty wolne do przyszłej rozbudow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sieciowa w standardzie Gigabit Ethernet 10/100/1000 RJ-4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ość z WoL (Wake on Lan), PX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, z obsługą DirectX 10 i OpenGL 3.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HDCP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pracy w trybie dwumonitorowy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er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erial ATA III z obsługą RAID 0,1 min. 4 złącza na płyci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niazda kart rozszerze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 wolne sloty PCI, w tym min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-Express 2.0 x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-Express 2.0 x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 32-bi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br/>
              <w:t>minimum 6 portów USB 2.0, 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 x RJ-45, 1 x D-SUB, 1 x DVI, 1xPS/2, dopuszczalne jest stosowanie adapterów, np. HDMI na DVI itp. dołączonych przez Wykonawcę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u w:val="single"/>
              </w:rPr>
              <w:t>Panel przedni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2 porty USB 2.0, wejście mikrofonu, wyjście słuchawe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o najmniej 1 wolna wewnętrzna zatoka 3,5” przystosowana do montażu dodatkowego dysk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grywarka DVD+/-RW wraz z oprogramowaniem do zapisu nośnikó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a sterują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łączona klawiatura + mysz optyczna z rolk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typ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dard AT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zasilac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120" w:after="0"/>
              <w:ind w:left="357" w:hanging="357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rawność zasilacza nie mniej niż 8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crosoft Office 201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252" w:hanging="7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 lata od daty dostawy w miejscu instalacji kompute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252" w:hanging="7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900" w:hanging="90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Style w:val="Wyrnieniedelikatne"/>
          <w:rFonts w:cs="Tahoma" w:ascii="Tahoma" w:hAnsi="Tahoma"/>
          <w:b w:val="false"/>
          <w:i w:val="false"/>
          <w:color w:val="000000"/>
          <w:sz w:val="20"/>
          <w:szCs w:val="16"/>
        </w:rPr>
        <w:t>Głośniki komputerowe (1 zestaw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900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900"/>
        <w:rPr/>
      </w:pPr>
      <w:r>
        <w:rPr>
          <w:rFonts w:cs="Tahoma" w:ascii="Tahoma" w:hAnsi="Tahoma"/>
          <w:sz w:val="20"/>
          <w:szCs w:val="20"/>
        </w:rPr>
        <w:tab/>
      </w:r>
      <w:r>
        <w:rPr/>
        <w:t>…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28"/>
        <w:gridCol w:w="3420"/>
        <w:gridCol w:w="326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mo przenos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Hz-20kHz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wód połączeniow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,5m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itor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4"/>
        <w:gridCol w:w="3420"/>
        <w:gridCol w:w="326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‘’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FT TN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20x10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15-stykowe D-Sub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VI-D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HDMI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/1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ntrast (statyczn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UV-GS CE, VCCI-B, TCO 2003 CE, VCCI-B, ISO 13406-2 CE, VCCI-B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24 miesiące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eferowany czarny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240" w:before="0" w:after="0"/>
        <w:ind w:left="540" w:hanging="54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Heading1"/>
        <w:spacing w:lineRule="auto" w:line="240" w:before="0" w:after="0"/>
        <w:ind w:left="540" w:hanging="54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4.</w:t>
        <w:tab/>
        <w:t>Mysz optyczn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87"/>
        <w:gridCol w:w="3371"/>
        <w:gridCol w:w="335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zycisków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rol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1620" w:hanging="162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Klawiatur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15"/>
        <w:gridCol w:w="4052"/>
        <w:gridCol w:w="37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 lub odcienie szarośc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900" w:hanging="5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44:00Z</dcterms:created>
  <dc:creator>BPiK</dc:creator>
  <dc:description/>
  <cp:keywords/>
  <dc:language>en-US</dc:language>
  <cp:lastModifiedBy>Małgorzata Strąk</cp:lastModifiedBy>
  <cp:lastPrinted>2012-11-21T08:45:00Z</cp:lastPrinted>
  <dcterms:modified xsi:type="dcterms:W3CDTF">2012-11-21T07:45:00Z</dcterms:modified>
  <cp:revision>8</cp:revision>
  <dc:subject/>
  <dc:title/>
</cp:coreProperties>
</file>